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 xml:space="preserve">Психология 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Акцентуации характе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иды и развитие человеческой деяте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нимание как психический процес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осприятие и понимание людьми друг друг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осприятие как психический процес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ысшие психические функции – их образование и рол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Главное условие образования характе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Дидактические системы и модели, технология их исполь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Динамические процессы в групп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Дифференциация и интеграция в межличностных отношения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Индивидуальные особенности челове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Интеллект и его составляющ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История психологии как самостоятельной нау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Качества личности, необходимые для успеха в общ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8"/>
        </w:rPr>
        <w:t>Кому присуща психика: различные подходы к обсуждению этой пробле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Конфликты в группе и их последст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Личность в обществ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Место психологии в системе других нау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Методы  исследования в психологической нау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Механизмы общения и взаимодействия люд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Мотивационная сфера лич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Мышление как психический процес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Общее и частное в различных видах темпер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Основные направления психологии ХХ ве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Основные отрасли психолог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Основные этапы исторического развития педагог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Особенности межличностных отношений в группе и коллектив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От чего зависит значение психологических методов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Ощущение как первичный познавательный процес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амять как психический процес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ознавательные психические процесс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онятие групповой динам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онятие личности в психолог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онятие психики человека, ее основные элемен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онятие социал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едмет и объект психологии как самостоятельной нау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едмет педагогики и его основные за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едмет психологии и ее место в системе наук о челове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едмет психологии: исторический экскур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едставления о структуре лич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облемы самовоспитания и само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сихические состоя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8"/>
        </w:rPr>
      </w:pPr>
      <w:r>
        <w:rPr>
          <w:sz w:val="28"/>
        </w:rPr>
        <w:t>Психологическая характеристика группы и коллекти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сихологические свой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Психологический климат коллекти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Роль общения в психическом развитии челове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войства темпер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овременные представления о реформировании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ознание и подсозн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оотношение понятий «обучение», «образование» и «воспитани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оотношение понятий «общение» и «деятельность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тановление и развитие психолог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труктура интелле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труктура лич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Сущность психических процессов, свойств и состоя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Темперамент как индивидуальное проявление лич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Технологии воспитательного воздей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Технологии предотвращения и разрешения конфли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Формирование и развитие лич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Формы взаимодействия и взаимозависим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Формы проявления психики челове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Характер как индивидуальное проявление лич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Характеристика методов обучения и воспит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Характеристика педагогических процес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Черты характе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Что такое психика человека, чем она отличается от психики животного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Эмоции и чувства  в жизни челове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Этапы логического запомин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Выбор тем для контрольных работ производиться по желанию студента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52:00Z</dcterms:created>
  <dc:creator>max</dc:creator>
  <dc:description/>
  <cp:keywords/>
  <dc:language>en-US</dc:language>
  <cp:lastModifiedBy>User</cp:lastModifiedBy>
  <cp:lastPrinted>2006-10-03T09:51:00Z</cp:lastPrinted>
  <dcterms:modified xsi:type="dcterms:W3CDTF">2015-01-19T09:49:00Z</dcterms:modified>
  <cp:revision>4</cp:revision>
  <dc:subject/>
  <dc:title>Психология и педагогика</dc:title>
</cp:coreProperties>
</file>